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基金会（慈善组织）评估查看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资料目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评估指标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基金会基本情况介绍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字以内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行章程及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基金会名称、业务范围、</w:t>
      </w:r>
      <w:r>
        <w:rPr>
          <w:rFonts w:ascii="仿宋_GB2312;仿宋" w:hAnsi="仿宋_GB2312;仿宋" w:eastAsia="仿宋_GB2312;仿宋"/>
          <w:sz w:val="32"/>
          <w:szCs w:val="32"/>
        </w:rPr>
        <w:t>住所、注册资金、法定代表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业务主管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变更登记资料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有理事、监事名单及备案表、备案通知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在基金会领取报酬的理事姓名、金额以及有近亲属关系的理事姓名和相互关系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监事（监事会）履职情况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分支（代表）机构、专项基金的设立及管理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近三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理事会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员名单、建立党组织批准文件及党组织活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eastAsia="仿宋_GB2312;仿宋"/>
          <w:sz w:val="32"/>
          <w:szCs w:val="32"/>
        </w:rPr>
        <w:t>资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有工作人员花名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ins w:id="0" w:author="琳达" w:date="2025-12-29T08:36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、</w:t>
        </w:r>
      </w:ins>
      <w:ins w:id="1" w:author="琳达" w:date="2025-12-29T08:36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2" w:author="琳达" w:date="2025-12-29T08:36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ins w:id="3" w:author="琳达" w:date="2025-12-29T08:36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6</w:t>
        </w:r>
      </w:ins>
      <w:ins w:id="4" w:author="琳达" w:date="2025-12-29T08:36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月</w:t>
        </w:r>
      </w:ins>
      <w:r>
        <w:rPr>
          <w:rFonts w:ascii="仿宋_GB2312;仿宋" w:hAnsi="仿宋_GB2312;仿宋" w:eastAsia="仿宋_GB2312;仿宋"/>
          <w:sz w:val="32"/>
          <w:szCs w:val="32"/>
        </w:rPr>
        <w:t>全体工作人员工资表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金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工作报告（复印件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划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bookmarkStart w:id="0" w:name="_Hlk95422911"/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ins w:id="5" w:author="琳达" w:date="2025-12-29T08:37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ins w:id="6" w:author="琳达" w:date="2025-12-29T08:37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r>
        <w:rPr>
          <w:rFonts w:ascii="仿宋_GB2312;仿宋" w:hAnsi="仿宋_GB2312;仿宋" w:eastAsia="仿宋_GB2312;仿宋"/>
          <w:sz w:val="32"/>
          <w:szCs w:val="32"/>
        </w:rPr>
        <w:t>年度会计报表、会计账簿、凭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eastAsia="仿宋_GB2312;仿宋"/>
          <w:sz w:val="32"/>
          <w:szCs w:val="32"/>
        </w:rPr>
        <w:t>理事会审议的财务会计报告</w:t>
      </w:r>
      <w:bookmarkEnd w:id="1"/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工作人员签订劳动合同和缴纳社会保险、公积金的资料； 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投资活动资料（如投资制度、投资种类、决策程序、投后管理、投资收益等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ins w:id="7" w:author="琳达" w:date="2025-12-29T08:37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、</w:t>
        </w:r>
      </w:ins>
      <w:ins w:id="8" w:author="琳达" w:date="2025-12-29T08:37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与捐赠方签署的捐赠协议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ins w:id="9" w:author="琳达" w:date="2025-12-29T08:37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、</w:t>
        </w:r>
      </w:ins>
      <w:ins w:id="10" w:author="琳达" w:date="2025-12-29T08:37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r>
        <w:rPr>
          <w:rFonts w:ascii="仿宋_GB2312;仿宋" w:hAnsi="仿宋_GB2312;仿宋" w:cs="仿宋_GB2312;仿宋" w:eastAsia="仿宋_GB2312;仿宋"/>
          <w:sz w:val="32"/>
          <w:szCs w:val="32"/>
        </w:rPr>
        <w:t>年接受物资捐赠情况资料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9.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公益项目目录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ins w:id="11" w:author="琳达" w:date="2025-12-29T08:38:00Z">
        <w:r>
          <w:rPr>
            <w:rFonts w:ascii="仿宋_GB2312;仿宋" w:hAnsi="仿宋_GB2312;仿宋" w:cs="仿宋_GB2312;仿宋" w:eastAsia="仿宋_GB2312;仿宋"/>
            <w:b/>
            <w:bCs/>
            <w:sz w:val="32"/>
            <w:szCs w:val="32"/>
            <w:lang w:val="en-US" w:eastAsia="zh-CN"/>
          </w:rPr>
          <w:t>、</w:t>
        </w:r>
      </w:ins>
      <w:ins w:id="12" w:author="琳达" w:date="2025-12-29T08:38:00Z">
        <w:r>
          <w:rPr>
            <w:rFonts w:eastAsia="仿宋_GB2312;仿宋" w:cs="仿宋_GB2312;仿宋" w:ascii="仿宋_GB2312;仿宋" w:hAnsi="仿宋_GB2312;仿宋"/>
            <w:b/>
            <w:bCs/>
            <w:sz w:val="32"/>
            <w:szCs w:val="32"/>
            <w:lang w:val="en-US" w:eastAsia="zh-CN"/>
          </w:rPr>
          <w:t>2025</w:t>
        </w:r>
      </w:ins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度所有公益项目），累计公益项目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的支出金额，按照支出金额由大到小排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ins w:id="13" w:author="琳达" w:date="2025-12-29T08:38:00Z">
        <w:r>
          <w:rPr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、</w:t>
        </w:r>
      </w:ins>
      <w:ins w:id="14" w:author="琳达" w:date="2025-12-29T08:38:00Z">
        <w:r>
          <w:rPr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r>
        <w:rPr>
          <w:rFonts w:ascii="仿宋_GB2312;仿宋" w:hAnsi="仿宋_GB2312;仿宋" w:cs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实地评估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抽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取的项目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名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提供，不需提前摆放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与脱贫攻坚、乡村振兴及</w:t>
      </w:r>
      <w:ins w:id="15" w:author="琳达" w:date="2025-12-29T08:39:00Z">
        <w:r>
          <w:rPr>
            <w:rFonts w:ascii="仿宋_GB2312;仿宋" w:hAnsi="仿宋_GB2312;仿宋" w:cs="仿宋_GB2312;仿宋" w:eastAsia="仿宋_GB2312;仿宋"/>
            <w:sz w:val="32"/>
            <w:szCs w:val="32"/>
            <w:lang w:eastAsia="zh-CN"/>
          </w:rPr>
          <w:t>社会基层治理</w:t>
        </w:r>
      </w:ins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资料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金会认为有必要提供的其他资料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ins w:id="16" w:author="琳达" w:date="2025-12-29T08:39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mzj2182017@163.com</w:t>
        </w:r>
      </w:ins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</w:t>
      </w:r>
      <w:r>
        <w:rPr>
          <w:rFonts w:ascii="黑体" w:hAnsi="黑体" w:cs="黑体" w:eastAsia="黑体"/>
          <w:sz w:val="32"/>
          <w:szCs w:val="32"/>
        </w:rPr>
        <w:t>单位名称</w:t>
      </w:r>
      <w:r>
        <w:rPr>
          <w:rFonts w:ascii="黑体" w:hAnsi="黑体" w:cs="黑体" w:eastAsia="黑体"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0:18:00Z</dcterms:created>
  <dc:creator>hyg</dc:creator>
  <dc:description/>
  <dc:language>en-US</dc:language>
  <cp:lastModifiedBy>琳达</cp:lastModifiedBy>
  <cp:lastPrinted>2024-03-08T22:31:00Z</cp:lastPrinted>
  <dcterms:modified xsi:type="dcterms:W3CDTF">2025-12-29T00:39:57Z</dcterms:modified>
  <cp:revision>5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D8EF2BEA2E497F9D9A94A7880C08A4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RjNWY4MmQ0YjdiZWEzOTk1YmU0NmIxMTk4NzM1NzQiLCJ1c2VySWQiOiIyMzczNTY0OTMifQ==</vt:lpwstr>
  </property>
  <property fmtid="{D5CDD505-2E9C-101B-9397-08002B2CF9AE}" pid="5" name="commondata">
    <vt:lpwstr>commondata</vt:lpwstr>
  </property>
</Properties>
</file>